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jc w:val="center"/>
        <w:rPr>
          <w:sz w:val="32"/>
          <w:lang w:val="en-GB"/>
        </w:rPr>
      </w:pPr>
      <w:r>
        <w:rPr>
          <w:sz w:val="32"/>
          <w:lang w:val="en-GB"/>
        </w:rPr>
        <w:t>T6 Estàndard Lingüístic</w:t>
      </w:r>
    </w:p>
    <w:p>
      <w:pPr>
        <w:pStyle w:val="Heading2"/>
        <w:pBdr/>
        <w:jc w:val="center"/>
        <w:rPr>
          <w:sz w:val="48"/>
          <w:lang w:val="en-GB"/>
        </w:rPr>
      </w:pPr>
      <w:r>
        <w:rPr>
          <w:sz w:val="48"/>
          <w:lang w:val="en-GB"/>
        </w:rPr>
        <w:t>I·Press Assistant</w:t>
      </w:r>
    </w:p>
    <w:p>
      <w:pPr>
        <w:pStyle w:val="Normal"/>
        <w:rPr>
          <w:rFonts w:ascii="Helvetica" w:hAnsi="Helvetica" w:cs="Helvetica"/>
          <w:sz w:val="48"/>
          <w:lang w:val="en-GB"/>
        </w:rPr>
      </w:pPr>
      <w:r>
        <w:rPr>
          <w:rFonts w:cs="Helvetica" w:ascii="Helvetica" w:hAnsi="Helvetica"/>
          <w:sz w:val="48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OTA: ACONSELLEM QUE NO TINGUI CAP ALTRE DOCUMENT OBERT MENTRE ES FACI ALGUNA DE LES DUES OPERACIONS SEGÜENT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ER ÚLTIM, PER FER EFECTIUS ELS CANVIS, SERÀ NECESARI REINICIAR EL WORD. PER FER AIXÒ NOMÉS HA DE TANCAR TOTES LES FINESTRES DE WORD. QUAN TORNI A ENTRAR, ELS CANVIS SERÁN EFECTIU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95885</wp:posOffset>
                </wp:positionV>
                <wp:extent cx="3931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5pt" to="368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 us plau, llegeixi atentament les condicions d’ús del software I·Press abans d’instalar-lo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er llegir-les, pot utilizar la barra de desplaçament que trobarà a l’esquerra del text, o si fa clic sobre el text, pot desplaçar-se pel seu interior, amb els cursor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22.9pt;height:158.15pt" type="#_x0000_t75"/>
          <w:control r:id="rId2" w:name="TextBox1" w:shapeid="control_shape_0"/>
        </w:objec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object>
          <v:shape id="control_shape_1" o:allowincell="t" style="width:107.9pt;height:19.4pt" type="#_x0000_t75"/>
          <w:control r:id="rId3" w:name="OptionButton1" w:shapeid="control_shape_1"/>
        </w:object>
      </w: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object>
          <v:shape id="control_shape_2" o:allowincell="t" style="width:107.9pt;height:19.4pt" type="#_x0000_t75"/>
          <w:control r:id="rId4" w:name="OptionButton2" w:shapeid="control_shape_2"/>
        </w:objec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</wp:posOffset>
                </wp:positionH>
                <wp:positionV relativeFrom="paragraph">
                  <wp:posOffset>444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0.35pt" to="36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Per començar la instal.lació del software T6 Estàndard Lingüístic I·Press premi el botó següent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16.55pt;margin-top:11.25pt;width:159.7pt;height:35.95pt" type="#_x0000_t201">
            <w10:wrap type="topAndBottom"/>
          </v:shape>
          <w:control r:id="rId5" w:name="CommandButton1" w:shapeid="control_shape_3"/>
        </w:pic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Per desinstal.lar la versió anterior del software T6 Estàndard Lingüístic I·Press premi el botó següent:</w:t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pict>
          <v:shape id="control_shape_4" o:allowincell="f" style="position:absolute;margin-left:116.55pt;margin-top:18.8pt;width:158.35pt;height:35.95pt" type="#_x0000_t201">
            <w10:wrap type="topAndBottom"/>
          </v:shape>
          <w:control r:id="rId6" w:name="CommandButton2" w:shapeid="control_shape_4"/>
        </w:pic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Instalador.doc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8:27:00Z</dcterms:created>
  <dc:creator>Epi</dc:creator>
  <dc:description/>
  <dc:language>en-US</dc:language>
  <cp:lastModifiedBy>Standard</cp:lastModifiedBy>
  <dcterms:modified xsi:type="dcterms:W3CDTF">2002-03-17T19:47:00Z</dcterms:modified>
  <cp:revision>55</cp:revision>
  <dc:subject/>
  <dc:title/>
</cp:coreProperties>
</file>