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Licencia de Software I·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RMINOS Y CONDICIONES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1. El software I-Press y su documentación (de aquí en adelante nos referiremos sencillamente como 'el software') se ofrece de forma gratuita a los usuarios del servicio de Apuntes de Traducción LexPress de T6 Estàndard Lingüístic SL. y a aquellas personas que lo soliciten a T6 Estàndard Lingüístic SL justificadamente, siempre entendido que aceptan todos los términos de la presente licencia o de la que esté vigente en el momento en que obtienen el software (de aquí en adelante nos referiremos a cualquier persona que ha obtenido el software como 'el usuario'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. El software se entrega al usuario para su uso personal por tiempo indefinid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 T6 Estàndard Lingüístic SL es el único agente legítimo para distribuir y reproducir el software y la documentación del mismo, así como para autorizar que lo hagan cualesquiera terceras personas. </w:t>
      </w:r>
    </w:p>
    <w:p>
      <w:pPr>
        <w:pStyle w:val="Normal"/>
        <w:ind w:left="708" w:hanging="0"/>
        <w:rPr/>
      </w:pPr>
      <w:r>
        <w:rPr/>
        <w:t>No se permite distribuir el software sin autorización por escrito de T6 Estàndard Lingüístic SL. La distribución bajo otros supuestos distintos al anterior no podrá argumentar legitimidad ninguna.</w:t>
      </w:r>
    </w:p>
    <w:p>
      <w:pPr>
        <w:pStyle w:val="Normal"/>
        <w:ind w:left="708" w:hanging="0"/>
        <w:rPr/>
      </w:pPr>
      <w:r>
        <w:rPr/>
        <w:t xml:space="preserve">No se permite de forma expresa la redistribución y diseminación del software (sea código fuente,  binarios y/o documentación) sobre ningún soporte, cualquiera que sea éste, y sin tomar en consideración si esta práctica se realiza con finalidad comercial o sin ella. </w:t>
      </w:r>
    </w:p>
    <w:p>
      <w:pPr>
        <w:pStyle w:val="Normal"/>
        <w:ind w:left="708" w:hanging="0"/>
        <w:rPr/>
      </w:pPr>
      <w:r>
        <w:rPr/>
        <w:t>Tampoco se permite distribuir el software  - como todo o como parte inserta en otras -, - en su integridad o en parte -,  - en su forma original o modificada - a cualesquiera terceras partes no autorizadas por escrito por T6 Estàndard Lingüístic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4. T6 Estàndard Lingüístic SL es el único agente legítimo para rediseñar, modificar, rectificar, corregir, ampliar el software y la documentación del mismo, o portar el diseño a otras plataformas. No se permite de forma expresa hacer modificación, rectificación y/o corrección ninguna a cualquier tercera parte que no haya sido previamente autorizada por escrito para ello  por parte de T6 Estàndard Linguístic SL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5. No está obligado a aceptar esta Licencia, ya que no la ha firmado. Sin embargo, nada le permite copiar, modificar, cambiar los créditos o cambiar la presente licencia o redistribuir la totalidad o parte del software y la documentación del mismo. Corresponderá exclusivamente a las leyes españolas dirimir cualquier práctica de terceras partes que entre en conflicto con lo estipulado en la presente licencia. Por lo tanto, usando, copiando o modificando el software y/o documentación; cambiando la licencia o redistribuyendo este paquete (o parte) tanto con fines comerciales o no, el usuario o el factor indican la aceptación de esta Licencia o la que se halle vigente en ese momento en todos sus términos y condicion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6. El software no tiene garantía. </w:t>
      </w:r>
    </w:p>
    <w:p>
      <w:pPr>
        <w:pStyle w:val="Normal"/>
        <w:ind w:left="708" w:hanging="0"/>
        <w:rPr/>
      </w:pPr>
      <w:r>
        <w:rPr/>
        <w:t>Aunque el software ha sido pensado, diseñado  y extensamente probado para cumplir eficiente y estrictamente su cometido sin interferir con aplicaciones, herramientas o software que convivan en el equipo del usuario, T6 Estándard Linguístic SL. declina cualquier responsabilidad derivada de consecuencias de la instalación y/o uso del software, así como de cualquier ineficiencia o disfunción eventual del propio software que pudiera producir o producirse, aún cuando el usuario haya obtenido el software de forma legítima según los términos de la licencia vigente.</w:t>
      </w:r>
    </w:p>
    <w:p>
      <w:pPr>
        <w:pStyle w:val="Normal"/>
        <w:ind w:left="708" w:hanging="0"/>
        <w:rPr/>
      </w:pPr>
      <w:r>
        <w:rPr/>
        <w:t xml:space="preserve">EXCEPTO CUANDO SE INDIQUE DE OTRA FORMA POR ESCRITO, T6 ESTÀNDARD LINGÜÍSTIC SL PROPORCIONA EL PROGRAMA “TAL CUAL”, SIN GARANTÍA DE NINGUNA CLASE, BIEN EXPRESA O IMPLÍCITA. </w:t>
      </w:r>
    </w:p>
    <w:p>
      <w:pPr>
        <w:pStyle w:val="Normal"/>
        <w:ind w:left="708" w:hanging="0"/>
        <w:rPr/>
      </w:pPr>
      <w:r>
        <w:rPr/>
        <w:t>CON EL USO DE ESTE SOFTWARE EL USUARIO ASUME TODO EL RIESGO, DAÑO Y PERJUICIO DEL USO DEL MISMO. T6 ESTÀNDARD LINGÜÍSTIC NO SE HARÁ RESPONSABLE DE POSIBLES DAÑOS, PÉRDIDAS DE DATOS, DISFUNCIONES O PROBLEMAS QUE PUEDA CAUSAR EL USO DE ESTE SOFTWAR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ESTE SOFTWARE SE ENTREGA “TAL COMO ESTÁ” SIN GARANTÍA.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T6 Estándard Lingüístic es libre de cambiar los términos de la Licencia sin previo aviso y sin necesidad de consultar, comunicar o establecer protocolo ninguno con el us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E TÉRMINOS Y CONDIC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49:00Z</dcterms:created>
  <dc:creator>Standard</dc:creator>
  <dc:description/>
  <dc:language>en-US</dc:language>
  <cp:lastModifiedBy>.</cp:lastModifiedBy>
  <dcterms:modified xsi:type="dcterms:W3CDTF">2002-03-17T17:30:00Z</dcterms:modified>
  <cp:revision>8</cp:revision>
  <dc:subject/>
  <dc:title>Licencia de Software I•Press</dc:title>
</cp:coreProperties>
</file>