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>
          <w:rFonts w:ascii="Courier New" w:hAnsi="Courier New" w:cs="Courier New"/>
          <w:sz w:val="20"/>
          <w:szCs w:val="20"/>
          <w:lang w:val="en-GB"/>
        </w:rPr>
      </w:pPr>
      <w:r>
        <w:rPr>
          <w:lang w:val="en-GB"/>
        </w:rPr>
        <w:t>Llicència de Software I-Press</w:t>
      </w:r>
    </w:p>
    <w:p>
      <w:pPr>
        <w:pStyle w:val="Heading1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ERMES I CONDIC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software I-Press i la seva documentació (d'aquí en endavant ens referirem senzillament com 'el software') s'ofereix de forma gratuïta als usuaris del servei de Apunts de Traducció LexPress de T6 Estàndard Lingüístic SL i a aquelles persones que ho sol.licitin a T6 Estàndard Lingüístic SL justificadament, sempre entès que accepten tots els termes de la present llicència o de la que estigui vigent en el moment en que obtenen el software (d'aquí en endavant ens referirem a qualsevol persona que ha obtingut el software com 'l'usuari'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software es lliura a l'usuari per al seu ús personal per temps indefini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6 Estàndard Lingüístic SL és l'únic agent legítim per distribuir i reproduir el software i la seva documentació, així com per autoritzar que ho facin qualssevol terceres persones. </w:t>
      </w:r>
    </w:p>
    <w:p>
      <w:pPr>
        <w:pStyle w:val="Normal"/>
        <w:ind w:left="708" w:hanging="0"/>
        <w:rPr/>
      </w:pPr>
      <w:r>
        <w:rPr/>
        <w:t xml:space="preserve">No es permet de distribuir el software sense autorització per escrit de T6 Estàndard Lingüístic SL. La distribució sota altres supòsits diferents a l'anterior no podrà argumentar cap legitimitat. </w:t>
      </w:r>
    </w:p>
    <w:p>
      <w:pPr>
        <w:pStyle w:val="Normal"/>
        <w:ind w:left="708" w:hanging="0"/>
        <w:rPr/>
      </w:pPr>
      <w:r>
        <w:rPr/>
        <w:t xml:space="preserve">No es permet de forma expressa la redistribució i disseminació del software (sigui codi font, binaris i/o documentació) sobre cap suport, qualsevol que sigui aquest, i sense prendre en consideració si aquesta pràctica es realitza amb finalitat comercial o sense ella. </w:t>
      </w:r>
    </w:p>
    <w:p>
      <w:pPr>
        <w:pStyle w:val="Normal"/>
        <w:ind w:left="708" w:hanging="0"/>
        <w:rPr/>
      </w:pPr>
      <w:r>
        <w:rPr/>
        <w:t xml:space="preserve">Tampoc es permet de distribuir el software - com tot o com a part inserida en altres -, - en la seva integritat o en part -, - en la seva forma original o modificada - a qualssevol terceres parts no autoritzades per escrit per T6 Estàndard Lingüístic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6 Estàndard Lingüístic SL és l'únic agent legítim per tornar a dissenyar, modificar, rectificar, corregir, ampliar el software i la seva documentació, o traslladar el disseny a altres plataformes. No es permet de forma expressa fer modificació, rectificació i/o correcció a qualsevol tercera part que no hagi estat prèviament autoritzada per escrit per fer-ho per part de T6 Estàndard Linguístic S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està obligat a acceptar aquesta Llicència, ja que no l'ha signada. Malgrat tot, res li permet de copiar, modificar, canviar els crèdits o canviar la present llicència o redistribuir la totalitat o part del software i la seva documentació. Correspondrà exclusivament a les lleis espanyoles dirimir qualsevol pràctica de terceres parts que entri en conflicte amb l'estipulat a la present llicència. Per tant, fent servir, copiant o modificant el software i/o documentació; canviant la llicència o redistribuint aquest paquet (o part) tant amb fins comercials com no, l'usuari o el factor indiquen l'acceptació d'aquesta Llicència o la que es trobi vigent en aquest moment en tots els seus termes i condic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 software no té garantia.</w:t>
      </w:r>
    </w:p>
    <w:p>
      <w:pPr>
        <w:pStyle w:val="Normal"/>
        <w:ind w:left="708" w:hanging="0"/>
        <w:rPr/>
      </w:pPr>
      <w:r>
        <w:rPr/>
        <w:t xml:space="preserve">Encara que el software ha estat pensat, dissenyat i extensament provat per complir eficientment i estricta la seva comesa sense interferir amb aplicacions, èines o software que convisquin a l'equip de l'usuari, T6 Estàndard Linguístic SL declina qualsevol responsabilitat derivada de conseqüències de la instal.lació i/o ús del software, així com de qualsevol ineficiència o disfunció eventual del propi software que pogués produir o produir-se, fins i tot quan l'usuari hagi obtingut el software de forma legítima segons els termes de la llicència vigent. </w:t>
      </w:r>
    </w:p>
    <w:p>
      <w:pPr>
        <w:pStyle w:val="Normal"/>
        <w:ind w:left="708" w:hanging="0"/>
        <w:rPr/>
      </w:pPr>
      <w:r>
        <w:rPr/>
        <w:t xml:space="preserve">EXCEPTE QUAN S'INDIQUI D'UNA ALTRA FORMA PER ESCRIT, T6 ESTÀNDARD LINGÜÍSTIC SL PROPORCIONA EL PROGRAMA "TAL QUAL", SENSE GARANTIA DE CAP CLASSE, SIA BÉ EXPRESSA O BÉ IMPLÍCITA. 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 xml:space="preserve">AMB L'ÚS D'AQUEST SOFTWARE L'USUARI ASSUMEIX TOT EL RISC, DANY I PERJUDICI DEL SEU ÚS. T6 ESTÀNDARD LINGÜÍSTIC NO ES FARÀ RESPONSABLE DE POSSIBLES DANYS, PERDUES DE DADES, DISFUNCIONS O PROBLEMES QUE PUGUI CAUSAR L'ÚS D'AQUEST SOFTWARE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 xml:space="preserve">AQUEST SOFTWARE ES LLIURA "TAL I COM ESTÀ" SENSE GARANTIA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T6 Estàndard Lingüístic és lliure de canviar els termes de la Llicència sense previ avís i sense necessitat de consultar, comunicar o establir cap protocol amb l'usuar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FI DE TERMES I CONDIC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7:45:00Z</dcterms:created>
  <dc:creator>Standard</dc:creator>
  <dc:description/>
  <dc:language>en-US</dc:language>
  <cp:lastModifiedBy>Standard</cp:lastModifiedBy>
  <dcterms:modified xsi:type="dcterms:W3CDTF">2002-03-17T17:46:00Z</dcterms:modified>
  <cp:revision>1</cp:revision>
  <dc:subject/>
  <dc:title>Llicència de Software I-Press</dc:title>
</cp:coreProperties>
</file>